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3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2/16 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unktowych  i  premiujących  wyboru  projektów  w  ramach Działania  1.4  Nowe modele biznesowe i ekspansja Poddziałania 1.4.2 Pakietowanie produktów i usług (Schemat A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UNKTOWYCH I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685"/>
        <w:gridCol w:w="1701"/>
        <w:gridCol w:w="658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ALA PUNK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ZYZNANA PUNKTACJ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ZASADNIENIE EKSPERTA</w:t>
            </w:r>
          </w:p>
        </w:tc>
      </w:tr>
      <w:tr>
        <w:trPr>
          <w:trHeight w:val="530" w:hRule="atLeast"/>
        </w:trPr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UNKTOWE</w:t>
            </w:r>
          </w:p>
        </w:tc>
      </w:tr>
      <w:tr>
        <w:trPr>
          <w:trHeight w:val="1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wykazuje wpływ na rozwój co najmniej jednej inteligentnej specjalizacji województwa warmińsko-mazurskieg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</w:t>
            </w:r>
            <w:bookmarkStart w:id="0" w:name="_GoBack"/>
            <w:bookmarkEnd w:id="0"/>
            <w:r>
              <w:rPr>
                <w:rFonts w:cs="Arial" w:ascii="Arial" w:hAnsi="Arial"/>
                <w:sz w:val="21"/>
                <w:szCs w:val="21"/>
              </w:rPr>
              <w:t>rojekt może otrzymać od 0 do 5 pkt (maksymalnie):</w:t>
            </w:r>
          </w:p>
          <w:p>
            <w:pPr>
              <w:pStyle w:val="Normal"/>
              <w:autoSpaceDE w:val="false"/>
              <w:ind w:left="430" w:hanging="425"/>
              <w:rPr/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eliminowanie negatywnego wpływu zagrożeń i/lub wpływ na wykorzystanie szans zdiagnozowanych w analizie SWOT dla danej inteligentnej specjalizacji</w:t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wzmocnienie silnych stron i/lub eliminację słabych stron zdiagnozowanych w analizie SWOT dla danej inteligentnej specjalizacji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1"/>
                <w:szCs w:val="21"/>
                <w:lang w:eastAsia="en-US"/>
              </w:rPr>
              <w:footnoteReference w:id="2"/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dyfuzja wyników projektu na więcej niż jeden podmiot działający w obszarze danej inteligentnej specjalizacji</w:t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1"/>
                <w:szCs w:val="21"/>
                <w:lang w:eastAsia="en-US"/>
              </w:rPr>
              <w:footnoteReference w:id="3"/>
            </w:r>
          </w:p>
          <w:p>
            <w:pPr>
              <w:pStyle w:val="Normal"/>
              <w:autoSpaceDE w:val="false"/>
              <w:ind w:left="430" w:hanging="425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1 pkt – wpływ na kreowanie współpracy pomiędzy środowiskiem naukowym, biznesowym, otoczeniem biznesu, administracją w obrębie co najmniej jednej specjalizacji w wyniku realizacji projek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w ramach kryterium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działań zaplanowanych w projekc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kt (maksymalnie)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działania zaplanowane w projekcie przyczynią się do dostosowania do zmian preferencji konsumenckich</w:t>
            </w:r>
          </w:p>
          <w:p>
            <w:pPr>
              <w:pStyle w:val="Normal"/>
              <w:spacing w:lineRule="auto" w:line="276"/>
              <w:ind w:left="459" w:hanging="45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działania zaplanowane w projekcie przyczynią się do zmniejszenia sezonowości sprzeda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ziom wkładu własn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4 pkt (maksymalnie)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Ocenie podlega zadeklarowany przez Wnioskodawcę poziom wkładu własnego wg następującej punktacj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0 pkt - 50%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pow. 50% - 52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pow. 52% - 54%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pow. 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Liczba przedsiębiorstw, których oferta zostanie włączona do pakietu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cenie podlega zadeklarowana przez Wnioskodawcę liczba </w:t>
            </w:r>
          </w:p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rzedsiębiorstw, których oferta znajdzie się w planowanym do utworzenia pakiecie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5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51-6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61-7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 pkt – pow.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zrost zatrudn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6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planowany w wyniku realizacji projektu wzrost zatrudn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u Wnioskodawcy (w przypadku projektów partnerskich liczone łącznie dla wszystkich partnerów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usi wykazać wzrost zatrudnienia netto. Oznacza to, że wzrost zatrudnienia w wyniku realizacji projektu może mieć miejsce wyłącznie w przypadku jednoczesnego utrzymania pozio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zatrudnienia wykazanego jako podstawa wyliczenia wzrostu. Wzrost liczony jest na koniec realizacji projektu w porównaniu do ostatniego roku obrotowego przed dniem złożenia wniosku o dofinansowanie. Do zatrudnienia wliczane są wszystkie etaty z wyłączenie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zatrudnionych na podstawie umowy o dzieło lub umowy zlecen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wykonujących pracę nakładczą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sób korzystających w trakcie ostatnich 12 miesięcy z bezpłat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rlopów wychowawczych w wymiarze powyżej 3 miesięcy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do 1 etatu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4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1 do 4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5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4 do 6 etatów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6 pkt –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pow. 6 e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nacjonalizacja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 liczba języków, w których oferta będzie dostępna (pr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zym musi ona wynikać z analizy popytu). Punkty nie zostaną przyznane, jeżeli oferta zostanie przetłumaczona na dany język obcy, a z analizy popytu nie będzie wynikało, że chociaż jeden klient będzie pochodził z kraju, w którym językiem urzędowym jest dany język.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oferta dostępna w języku polskim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oferta dostępna w jednym języku obcym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 pkt – oferta dostępna w dwóch językach obcych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 pkt – oferta dostępna w trzech językach obcych i wię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należących do różnych specjalizacji regional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pakietowane produkty / usługi należą do różnych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jalizacji regionalnych i łączą je w innowacyjny sposób.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szystkie pakietowane produkty / usługi należą do jednej specjalizacji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</w:rPr>
              <w:t>2 pkt – przynajmniej jeden pakietowany produkt / usługa należy do całkiem innej niż pozostałe regionalnej specj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rządzanie jakości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Wnioskodawca/ partnerzy (jeśli dotyczy) posi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rtyfikaty jakości, co gwarantuje pozytywne efekty realizacji pro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um uznaje się za spełnione, jeżeli Wnioskodawca w momencie złożenia wniosku o dofinansowanie posiada akredytowany certyfikat jakości zgodny z normą ISO 9001, akredytowany certyfikat Systemu Zarządzania Bezpieczeństwem i Higieną Pracy zgodny z wymaganiami OHSAS 18001 lub PN-N-18001 lub akredytowany certyfikat Systemu Zarządzania Środowiskowego zgodny z wymaganiami normy ISO 14001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zporządzeniem EMAS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brak certyfikatów lub ważność przedłożonego certyfikatu upłynęła przed dniem złożenia wniosku o dofinansowanie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udokumentowane posiadanie certyfikatu jakośc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kietowanie produktów / usług o wysokiej intensywności B+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3 punktów (maksymalni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cenie podlega, czy pakietowanie produktów / usług prowadzą podmio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ziałające w sektorach o dużej „intensywności B+R” (wysokiej lub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średniowysokiej techniki według klasyfikacji OECD).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większość partnerów uczestniczących w pakietowaniu produktów / usług należy do sektorów innych niż wysokiej i średniowysokiej technik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 pkt – większość partnerów uczestniczących w pakietowaniu produktów / usług należy do sektorów wysokiej i średniowysokiej techni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ływ na rozwiązanie wszystkich zdiagnozowanych problemów kluczowych interesariusz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przyczynia się do rozwiązania wybranych problemów kluczowych interesariuszy w obszarze objętym projektem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przyczynia się do rozwiązania wszystkich zdiagnozowanych problemów kluczowych interesariuszy w obszarze objętym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alizacja kilku komplementarnych cel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projekt realizuje jeden cel</w:t>
            </w:r>
          </w:p>
          <w:p>
            <w:pPr>
              <w:pStyle w:val="Normal"/>
              <w:ind w:left="431" w:hanging="425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realizuje kilka uzupełniających się celów wymagających odrębnych dział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odprowadzania podatków na terenie województwa warmińsko-mazurskiego w obszarze realizacji projektu</w:t>
            </w:r>
          </w:p>
        </w:tc>
      </w:tr>
      <w:tr>
        <w:trPr>
          <w:trHeight w:val="18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nioskodawca i/lub partnerzy (jeśli dotyczy) nie odprowadza lub nie będzie odprowadzać żadnego z powyższych podatków w województwie warmińsko-mazurskim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Wnioskodawca i/lub partnerzy (jeśli dotyczy) odprowadza lub będzie odprowadzać w województwie warmińsko-mazurskim jeden podatek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2 pkt -  Wnioskodawca i/lub partnerzy (jeśli dotyczy) odprowadza lub będzie odprowadzać w województwie warmińsko-mazurskim dwa podatki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wyboru  projektów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3 pkt - Wnioskodawca i/lub partnerzy (jeśli dotyczy) odprowadza lub będzie odprowadzać w województwie warmińsko-mazurskim trzy lub więcej podatków z listy 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>Punkty nie podlegają sumow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komunikacji z interesariuszami</w:t>
            </w:r>
          </w:p>
        </w:tc>
      </w:tr>
      <w:tr>
        <w:trPr>
          <w:trHeight w:val="42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0 pkt – Wnioskodawca i partnerzy (jeśli dotyczy) nie zapewnili komunikacji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 xml:space="preserve">Karty  z  definicjami  kryteriów  merytorycznych  punktowych  i  premiujących  wyboru  projektów </w:t>
            </w:r>
          </w:p>
          <w:p>
            <w:pPr>
              <w:pStyle w:val="Normal"/>
              <w:ind w:left="431" w:hanging="425"/>
              <w:rPr/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1 pkt – Wnioskodawca i partnerzy (jeśli dotyczy) zapewnili komunikację z interesariuszami projektu w sposób opisany w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merytorycznych  punktowych  i  premiujących  wyboru  proje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efektywne i racjonalne wykorzystywanie zasobów naturalnych oraz stosowanie rozwiązań przyjaznych środowisku</w:t>
            </w:r>
          </w:p>
        </w:tc>
      </w:tr>
      <w:tr>
        <w:trPr>
          <w:trHeight w:val="3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stosowania klauzul społecznych w zamówieniach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0 pkt – w zamówieniach realizowanych/ planowanych do realizacji w ramach projektu nie wskazano, czy wśród kryteriów wyboru oferentów będą kryteria odnoszące się do kwestii społecznych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en-US"/>
              </w:rPr>
              <w:t>1 pkt – w zamówieniach realizowanych/ planowanych do realizacji w ramach projektu zobowiązano się do stosowania kryteriów odnoszących się do kwestii społ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" w:hanging="5"/>
              <w:rPr>
                <w:rFonts w:ascii="Arial" w:hAnsi="Arial" w:eastAsia="Calibri" w:cs="Arial"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1"/>
                <w:szCs w:val="21"/>
                <w:lang w:eastAsia="en-US"/>
              </w:rPr>
              <w:t>Projekt w tym kryterium może otrzymać od 0 do 6 pkt.</w:t>
            </w:r>
          </w:p>
          <w:p>
            <w:pPr>
              <w:pStyle w:val="Default"/>
              <w:ind w:left="392" w:hanging="39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 pkt - projekt jest realizowany w partnerstwie lub innej formie współpracy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pkt –   projekt jest końcowym elementem wypełniającym ostatnią lukę w istniejącej infrastrukturze na danym obszarze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bezpośrednio wykorzystuje produkty bądź rezultaty innego projektu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 projekt pełni łącznie z innymi projektami tę samą funkcję, dzięki czemu w pełni wykorzystywane są możliwości istniejącej infrastruktury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projekt łącznie z innymi projektami jest wykorzystywany przez tych samych użytkowni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(Punkty sumują się do 6 pk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0 lub 1 punkt: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 pkt –  Wnioskodawca i partnerzy (jeśli dotyczy) nie posiadają doświadczenia w realizacji podobnych projektów lub przedsięwzięć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/lub partnerzy (jeśli dotyczy) zrealizowali (zakończyli i rozliczyli) przynajmniej jeden  podobny projekt lub przedsięwzięcie współfinansowane ze środków europejskich od roku 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izy SWOT dla poszczególnych specjalizacji ujęte są w raportach z </w:t>
      </w:r>
      <w:r>
        <w:rPr>
          <w:i/>
        </w:rPr>
        <w:t>Badania potencjału innowacyjnego i rozwojowego przedsiębiorstw funkcjonujących w ramach inteligentnych specjalizacji województwa warmińsko-mazurskiego</w:t>
      </w:r>
      <w:r>
        <w:rPr/>
        <w:t xml:space="preserve"> dostępnych na stronie www.ris.warmia.mazury.p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uropejski łańcuch wartości rozumiany jest jako całość działań/etapów wytwarzania danego produktu w ramach określonej dziedziny działalności przedsiębiorstwa, angażujący podmioty z krajów europejskich (w tym m.in. producentów surowców, dostawców, podwykonawców, dystrybutorów, klientów, dostawców usług posprzedażowych, jednostki odpowiadające za utylizację/recykling itp.) </w:t>
      </w:r>
      <w:r>
        <w:rPr>
          <w:i/>
        </w:rPr>
        <w:t>(opracowanie własne na podstawie źródeł rozproszo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10:00Z</dcterms:created>
  <dc:creator>WMARR</dc:creator>
  <dc:description/>
  <cp:keywords/>
  <dc:language>en-US</dc:language>
  <cp:lastModifiedBy>Agnieszka Woźnowska</cp:lastModifiedBy>
  <cp:lastPrinted>2016-08-29T08:09:00Z</cp:lastPrinted>
  <dcterms:modified xsi:type="dcterms:W3CDTF">2016-08-29T07:06:00Z</dcterms:modified>
  <cp:revision>4</cp:revision>
  <dc:subject/>
  <dc:title>Olsztyn 27</dc:title>
</cp:coreProperties>
</file>